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right="-1" w:hanging="0"/>
        <w:jc w:val="center"/>
        <w:rPr/>
      </w:pPr>
      <w:r>
        <w:rPr>
          <w:sz w:val="26"/>
          <w:szCs w:val="26"/>
        </w:rPr>
        <w:t>ИНДИВИДУАЛЬНЫЙ ПЛАН-ЗАДАНИЕ ПРОВЕДЕНИЯ ПРАКТИКИ</w:t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8"/>
          <w:szCs w:val="26"/>
        </w:rPr>
        <w:t>Период проведения практики: с «__»________ 20_ года по «__» ________ 20_ года</w:t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бучающийся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74"/>
        <w:gridCol w:w="1461"/>
        <w:gridCol w:w="161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ыполняемых меро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йти инструктаж по правилам охраны тру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должностной регламент заместителя начальника ПС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порядок подготовки личного состава подразделения пожарной охран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порядок организации ремонта в подразделен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ся с порядком списания пожарной техники и аварийно-спасательного оборудования в ПСЧ (подготовка и оформление документации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порядок эксплуатации пожарных рукавов в ПСЧ (оформление документации, порядок ремонта, списания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обязанности оперативного дежурного пожарно-спасательного гарнизон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организацию проведения индивидуально-воспитательной работы с личным составом подраздел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особенности функционирования местного пожарно-спасательного гарнизона при переводе на усиленный вариант несения служб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пожарно-тактическое занятие с личным составом дежурных караулов (смен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данные о местном пожарно-спасательном гарнизоне (порядок привлечения нештатных служб гарнизона, порядок ввода в расчет резервной техники, сбора свободного от несения службы личного состава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тактико-технические характеристики СИЗОД, имеющиеся на оснащении подразделения и порядок закрепления СИЗО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порядок хранения, технического обслуживания и ремонта СИЗОД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ся с порядком ведения и хранения документации ГДЗС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методический план и провести занятие с личным составом дежурного караула (смены) пожарно-спасательной части по пожарно-строевой и тактико-специальной подготовке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ся с положениями проведения и участия в соревнованиях по пожарно-спасательному спорту среди пожарно-спасательных частей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1. «Надевание боевой одежды пожарного и снаряжения пожарного (индивидуально)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5. «Подготовка с самоспасанию с помощью веревки пожарной спасательной и карабин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1.6. «Вязка двойной спасательной петли с надеванием ее на пострадавшег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2.4.1. «Подъем по штурмовой лестнице на 4-й этаж учебной башни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вести на оценку отработку упражнения по профессиональной подготовке 2.4.6. «Подъем по выдвижной пожарной лестнице с «сухой» рабочей рукавной линией с присоединенным ручным пожарным стволом на 3-й этаж учебной башни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одвести итоги прохождения практики, составить отчетные документ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right="-1" w:hanging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Академии:                           ____________________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 (подпись)                  (Ф.И.О)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 xml:space="preserve">Руководитель практики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профильной организации: ____________________ 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(подпись)                    (Ф.И.О)             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знакомлен: ________________     «___» __________ 20__ г.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napToGrid w:val="false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N10011459</cp:lastModifiedBy>
  <cp:lastPrinted>2017-02-09T09:58:00Z</cp:lastPrinted>
  <dcterms:modified xsi:type="dcterms:W3CDTF">2023-09-13T11:10:00Z</dcterms:modified>
  <cp:revision>84</cp:revision>
  <dc:subject/>
  <dc:title>МИНИСТЕРСТВО ОБРАЗОВАНИЯ И НАУКИ РФ</dc:title>
</cp:coreProperties>
</file>